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5" w:hanging="0"/>
        <w:rPr>
          <w:sz w:val="24"/>
        </w:rPr>
      </w:pPr>
      <w:r>
        <w:rPr>
          <w:sz w:val="24"/>
        </w:rPr>
        <w:t>Kimutatás az önkormányzati többlettámogatással nem járó előirányzat átcsoportosításáról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7"/>
        <w:gridCol w:w="3176"/>
        <w:gridCol w:w="1589"/>
        <w:gridCol w:w="3735"/>
        <w:gridCol w:w="1587"/>
      </w:tblGrid>
      <w:tr>
        <w:trPr>
          <w:tblHeader w:val="true"/>
          <w:trHeight w:val="511" w:hRule="atLeast"/>
          <w:cantSplit w:val="true"/>
        </w:trPr>
        <w:tc>
          <w:tcPr>
            <w:tcW w:w="5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e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sszeg </w:t>
            </w:r>
          </w:p>
        </w:tc>
      </w:tr>
      <w:tr>
        <w:trPr/>
        <w:tc>
          <w:tcPr>
            <w:tcW w:w="5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Szarka Ödön Egyesített Egészségügyi Intézmény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 TB 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6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4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 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O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ppénz hozzájárul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rkedvezményes bizt.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i 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5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központi költségvetésbő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B 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bevéte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államh. kívülrő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aját bevéte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lemi termék vásárlás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 ÁF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bevétel visszatéríté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olyó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 (Légkondicionáló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0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0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MESZ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erali Providencia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téríté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unkaügyi Központ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hasznú 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Óvodák Igazgatóság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 Providencia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téríté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űvelődési Központ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hasznú 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Csemegi Károly Könyvtár és Információs Központ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ztériumi támogatás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MESZ 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ongrádi Hivatásos Önkormányzati Tűzoltóság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ok ellenért. Telj.ei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bevéte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olyó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i és lizingdíj bevétel ei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bevéte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h.kív. belf.szolg.műk.bev. ei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bevétel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4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.számítástech. eszk.vásárl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.számítástech. eszk.vásárlás ÁF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i berendezés vásárlás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i berendezés vásárlása ÁF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folyó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: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sszesen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ézmények 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9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97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Polgármesteri Hivatal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Sportpályázatok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szakfeladat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 sport kere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t kapus létesítmény program Stran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t kapus létesítmény progr. Sípi iskol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t kapus létesítmény progr. Kossuth I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t szabadidősport esemén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 Tárt kapus Strand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t kapus rendezvények 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 Tárt kapus Síp I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t kapus rendezvények 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 Tárt kapus Kossuth I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t kapus rendezvények 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 Strand sportágak fejl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 sportágak fejl.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. Parlagfű pályázat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alap /önrész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 szakfeladat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3. Használati jog visszavétel – önkormányzati lakás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. kiadás – panel progra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4. Művelődési Központ támogatás karácsonyi vásár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néy finansz. Szakf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támog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5. Helyi kitüntetetések október 2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 Egyéb juttatás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itüntetése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. Ell. Int. támog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segítő kitünteté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 Egyéb juttatás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itüntetése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. Közp. támog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íntársulat kitünteté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ományba nem tart. Egyéb juttat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itüntetése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szakfelada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ilabda SE támogatás pénzátadá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ilabda SE kitüntetés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i Hivatal 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6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6</w:t>
            </w:r>
          </w:p>
        </w:tc>
      </w:tr>
      <w:tr>
        <w:trPr/>
        <w:tc>
          <w:tcPr>
            <w:tcW w:w="5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nkormányzat összesen: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9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851" w:top="90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705" w:hanging="0"/>
      <w:rPr/>
    </w:pPr>
    <w:r>
      <w:rPr>
        <w:sz w:val="24"/>
      </w:rPr>
      <w:t>Kimutatás az önkormányzati többlettámogatással nem járó előirányzat átcsoportosításáról (</w:t>
    </w:r>
    <w:r>
      <w:rPr>
        <w:sz w:val="22"/>
      </w:rPr>
      <w:t>Adatok e Ft-ban)  4. sz. mellékle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……</w:t>
    </w:r>
    <w:r>
      <w:rPr/>
      <w:t xml:space="preserve">/2008. (……) Ökt. rendelet </w:t>
    </w:r>
  </w:p>
  <w:p>
    <w:pPr>
      <w:pStyle w:val="Header"/>
      <w:jc w:val="right"/>
      <w:rPr/>
    </w:pPr>
    <w:r>
      <w:rPr/>
      <w:t>2. sz. mellékletével jóváhagyott</w:t>
    </w:r>
  </w:p>
  <w:p>
    <w:pPr>
      <w:pStyle w:val="Header"/>
      <w:jc w:val="right"/>
      <w:rPr/>
    </w:pPr>
    <w:r>
      <w:rPr/>
      <w:t>1/2008. (III.10.) Ökt. rendelet 14/d. melléklet</w:t>
    </w:r>
  </w:p>
  <w:p>
    <w:pPr>
      <w:pStyle w:val="Header"/>
      <w:jc w:val="right"/>
      <w:rPr/>
    </w:pPr>
    <w:r>
      <w:rPr/>
      <w:t>Adatok e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20:00Z</dcterms:created>
  <dc:creator>CSO-16</dc:creator>
  <dc:description/>
  <cp:keywords/>
  <dc:language>en-US</dc:language>
  <cp:lastModifiedBy>Kisné Szentes Zsuzsanna</cp:lastModifiedBy>
  <cp:lastPrinted>2008-12-10T10:49:00Z</cp:lastPrinted>
  <dcterms:modified xsi:type="dcterms:W3CDTF">2008-12-10T10:11:00Z</dcterms:modified>
  <cp:revision>15</cp:revision>
  <dc:subject/>
  <dc:title>1</dc:title>
</cp:coreProperties>
</file>